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сорок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12.2024  № 37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«635 742 310,01» заменить цифрами «636 550 428,55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405 337 210,01» заменить цифрами «406 145 328,55»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405 275 690,01» заменить цифрами «406 083 808,55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660 086 686,83» заменить цифрами «660 894 805,37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: цифры «300 000,00» заменить цифрами «290 000,0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: цифры «3 143 874,80» заменить цифрами «3 119 407,48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5: утвердить приложение 5 «Распределение бюджетных ассигнований, направляемых на исполнение публичных нормативных обязательств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 статье 7 пункте 1: утвердить приложение 7 «</w:t>
      </w:r>
      <w:r>
        <w:rPr>
          <w:rFonts w:cs="Arial"/>
          <w:sz w:val="28"/>
          <w:szCs w:val="28"/>
        </w:rPr>
        <w:t xml:space="preserve">Распределение ассигнований на капитальные вложения из бюджета города по направлениям и объектам </w:t>
      </w:r>
      <w:r>
        <w:rPr>
          <w:rFonts w:cs="Arial"/>
          <w:bCs/>
          <w:sz w:val="28"/>
          <w:szCs w:val="28"/>
        </w:rPr>
        <w:t>на 2024 год и плановый период  2025 и 2026 годов</w:t>
      </w:r>
      <w:r>
        <w:rPr>
          <w:sz w:val="28"/>
          <w:szCs w:val="28"/>
        </w:rPr>
        <w:t>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В статье 8 пункте 1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44 749 035,88» заменить цифрами «44 735 715,7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254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7» декабря 2024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4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12-18T04:03:00Z</dcterms:modified>
  <cp:revision>1042</cp:revision>
  <dc:subject/>
  <dc:title>Проект</dc:title>
</cp:coreProperties>
</file>